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Nuclear Science Merit Bad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 the following: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ll what radiation is.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scribe the hazards of radiation to humans, the environment, and wildlife. Explain the difference between radiation exposure and contamination. In your explanation, discuss the nature and magnitude of radiation risks to humans from nuclear power, medical radiation, and background radiation including radon. Explain the ALARA principle and measures required by law to minimize these risks.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Describe the radiation hazard symbol and explain where it should be used. Tell why and how people must use radiation or radioactive materials carefully. </w:t>
      </w:r>
    </w:p>
    <w:p>
      <w:pPr>
        <w:pStyle w:val="Normal"/>
        <w:numPr>
          <w:ilvl w:val="0"/>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 the following: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ll the meaning of the following: atom, nucleus, proton, neutron, electron, quark, isotope; alpha particle, beta particle, gamma ray, X-ray; ionization, radioactivity, and radioisotope.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Choose an element from the periodic table. Construct 3-D models for the atoms of three isotopes of this element, showing neutrons, protons, and electrons. Use the three models to explain the difference between atomic number and mass number and the difference between the quark structure of a neutron and a proton. </w:t>
      </w:r>
    </w:p>
    <w:p>
      <w:pPr>
        <w:pStyle w:val="Normal"/>
        <w:numPr>
          <w:ilvl w:val="0"/>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 the following; then discuss modern particle physics with your counselor: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Name three particle accelerators and describe several experiments that each accelerator performs. </w:t>
      </w:r>
    </w:p>
    <w:p>
      <w:pPr>
        <w:pStyle w:val="Normal"/>
        <w:numPr>
          <w:ilvl w:val="0"/>
          <w:numId w:val="2"/>
        </w:numPr>
        <w:spacing w:lineRule="auto" w:line="240" w:before="0" w:after="200"/>
        <w:rPr/>
      </w:pPr>
      <w:r>
        <w:rPr>
          <w:rFonts w:eastAsia="Times New Roman" w:cs="Times New Roman" w:ascii="Times New Roman" w:hAnsi="Times New Roman"/>
          <w:sz w:val="20"/>
          <w:szCs w:val="20"/>
        </w:rPr>
        <w:t xml:space="preserve">Do  the following; then discuss with your counselor the different kinds of radiation and how they can be used: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ild an electroscope. Show how it works. Place a radiation source inside and explain the effect it causes.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btain a sample of irradiated and non-irradiated foods. Prepare the two foods and compare their taste and texture. Store the leftovers in separate containers and under the same conditions. For a period of 14 days, observe their 149 rate of decomposition or spoilage, and describe the differences you see on days 5, 10, and 14. </w:t>
      </w:r>
    </w:p>
    <w:p>
      <w:pPr>
        <w:pStyle w:val="Normal"/>
        <w:numPr>
          <w:ilvl w:val="0"/>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 the following; then discuss with your counselor the principles of radiation safety: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scribe how radon is detected in homes. Discuss the steps taken for the long-term and short-term test methods, tell how to interpret the results, and explain when each type of test should be used. Explain the health concern related to radon gas and tell what steps can be taken to reduce radon in buildings. </w:t>
      </w:r>
    </w:p>
    <w:p>
      <w:pPr>
        <w:pStyle w:val="Normal"/>
        <w:numPr>
          <w:ilvl w:val="0"/>
          <w:numId w:val="2"/>
        </w:numPr>
        <w:spacing w:lineRule="auto" w:line="240" w:before="0" w:after="200"/>
        <w:rPr/>
      </w:pPr>
      <w:r>
        <w:rPr>
          <w:rFonts w:eastAsia="Times New Roman" w:cs="Times New Roman" w:ascii="Times New Roman" w:hAnsi="Times New Roman"/>
          <w:sz w:val="20"/>
          <w:szCs w:val="20"/>
        </w:rPr>
        <w:t xml:space="preserve">Do the following; then discuss with your counselor how nuclear energy is used to produce electricity: </w:t>
      </w:r>
    </w:p>
    <w:p>
      <w:pPr>
        <w:pStyle w:val="Normal"/>
        <w:numPr>
          <w:ilvl w:val="1"/>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ke a drawing showing how nuclear fission happens, labeling all details. Draw another picture showing how a chain reaction could be started and how it could be stopped. Explain what is meant by a “critical mass.” </w:t>
      </w:r>
    </w:p>
    <w:p>
      <w:pPr>
        <w:pStyle w:val="Normal"/>
        <w:numPr>
          <w:ilvl w:val="0"/>
          <w:numId w:val="2"/>
        </w:numPr>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Give an example of each of the following in relation to how energy from an atom can be used: nuclear medicine, environmental applications, industrial applications, space exploration, and radiation therapy. For each example, explain the application and its significance to nuclear science.</w:t>
      </w:r>
    </w:p>
    <w:p>
      <w:pPr>
        <w:pStyle w:val="Normal"/>
        <w:numPr>
          <w:ilvl w:val="0"/>
          <w:numId w:val="2"/>
        </w:numPr>
        <w:spacing w:lineRule="auto" w:line="240" w:before="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ind out about three career opportunities in nuclear science that interest you. Pick one and find out the education, training, and experience required for this profession and discuss this with your counselor. Tell why this profession interests you.</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57:00Z</dcterms:created>
  <dc:creator>dpav</dc:creator>
  <dc:description/>
  <cp:keywords/>
  <dc:language>en-US</dc:language>
  <cp:lastModifiedBy>udsd</cp:lastModifiedBy>
  <cp:lastPrinted>2011-03-21T07:58:00Z</cp:lastPrinted>
  <dcterms:modified xsi:type="dcterms:W3CDTF">2011-05-02T18:43:00Z</dcterms:modified>
  <cp:revision>2</cp:revision>
  <dc:subject/>
  <dc:title/>
</cp:coreProperties>
</file>